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b/>
          <w:bCs/>
          <w:sz w:val="32"/>
        </w:rPr>
        <w:t>PROGRESSION        I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45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ILL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EX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ks confidence even in familiar, informal situations e.g. responding to a story read, watching a demonstration, working in role-play corn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take part in informal pair or group work only if prompted and supervised by an adul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y uneasy in a more formal situation e.g. presentation to class or school assembl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wing confidence in familiar, informal contex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at ease in a paired situation rather than a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ll needs an adult present to manage the dynamics of group work effectiv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sy in a more formal situ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U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rief, often monosyllabic, responses to direct ques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ht not expand on a statement even when invited; if they do start to elaborate they will often not comple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c vocabulary, repetet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variation according to contex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es still relatively brief, simple sen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include more detail on simple ideas if prompted to do so e.g. personal experi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growing vocabulary but will struggle to express more complex ideas as breadth of vocabulary still limi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me awareness of the need to use a more formal tone of voice and expression when talking to an adult, the class or in role-play; simple formal expressions like “Can I help you”?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ht memorise/read a very short script (a sentence) and need prompting to deliv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ivery barely audible, hesitant and expressionl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wareness of audience e.g. eye contac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memorise/read a more extended script (a few short sentenc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s audibly but might not project voice sufficiently for a large audience e.g. school assemb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ivery still fairly hesitant with little or no expre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tle or no awareness of audience e.g. eye-contac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es not interact freely with others; out of choice may not engage with others at a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take part in a group task/conversation only if prompted or supervised by an adul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wing awareness that group members have to interact and help each ot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inning to support others by offering to help with a task, listening to others and asking simple questions, especially in a paired situ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an adult present to manage group dynamics like turn-taking and sharing resourc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S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es pay attention to what others say as comments made show understan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 to be prompted to contribute; will not initiate a conversation/response even when the topic is of immediate intere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 are very brief, with no detail or elabor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ens carefully so that contributions are releva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volunteer a contribution more freely without prompting, if the topic/task, interests them or is familiar to th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responses are often brief but they will offer more detail if encouraged by peers or an adul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confident in ro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es on others, usually an adult, to keep the dialogue go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y brief statement but generally appropriate to the ro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confident in ro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keep a simple conversation going without the intervention of an adul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s comments appropriate to the role in simple sentenc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32"/>
        </w:rPr>
        <w:t>SPEAKING  AND  LISTENING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ater confidence in a wider range of contex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involved in a paired activity when they can actively support a partner e.g. improving each other’s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collaborate in a group without adult supervi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entirely at ease in a more formal situ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ident in an increased range of contex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ally at ease in paired or small group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wing confidence in more formal contexts where the audience is known e.g. class, school assemb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suggest changes in vocabulary and style which improve tal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express straightforward ideas at some length, organising the ideas sequentially e.g. describing something, re-telling a story in some detail; will express an opinion clear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 struggle to explain a more complex idea precisely if it is non-sequential e.g. how something wor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s vocabulary appropriate to the topic/iss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awareness of the need to adapt language to the situation but insecure grasp of a more formal register; can lapse into non-St English at inappropriate times e. g.  “We done this”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ill narrate and describe fluently, explain clearly and concisely and express opinion with sound reasons for cho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es vocabulary/technical terms effectively according to the topic and si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ware of the need to adapt language in a more formal context; generally uses some of the more formal registers and structures of S.E. when it is required but not always confident in this area.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deliver a more extended, well-organised 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ll reliant on a prepared script, reading it or memorising it rather than using notes as promp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speak clearly without undue hesitancy; may be too rapid owing to nerves; some limited variation in expr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aware of audience and knows what makes a good delivery (eye contact, pace, intonation etc) but lacks confidence to translate this knowledge into practi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speak confidently and clearly, projecting voice effectively to a large audi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inning to move away from a script; identifies significant information and organises it into notes; uses the notes more appropriately so that some eye-contact with the audience is ma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s awareness of audience by beginning to use some expression, gesture or mo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confident taking questions from the audience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collaborate in a group without adult supervi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cure in the management of group dynamics e.g. will talk over others rather than turn-take, will not think to encourage quieter group members, may not consider equal sharing of resource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upportive in a group, aware of the need to work together to complete the ta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le to manage the dynamics of collaborative work independently e.g. turn-taking, sharing responsibilities and re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 take the lead on occasions but does not really understand the role of chair/leader e.g. may not take on board others’ views, become dominant/”bossy”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how they have listened to others by making relevant comments or asking relevant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offer a contribution to group discussion freely even when the topic is less familiar/more abstract (N.B. L3 first mention of discussion, going beyond issues of immediate interest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mainly concerned with expressing their own simple ideas or opin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es not pick up on others’ ideas, may ignore a different point of vie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ll make positive and extended contribu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ens and responds to others’ suggestions e.g. by agreeing or asking questions to clarif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ll mainly concerned with expressing their own ideas and view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es not build on or develop others’ view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l occasionally modify an opinion in the light of what they have heard but not consistent in th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ying opinions clearly, including reasons occasionall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rtrayal is basically consistent with the role, adapting the tone and language of the character to a degree and some appropriate body language/mo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le to sustain the role at a basic l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brief interaction with others on some occasions in the scenario but is more concerned with own rol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rayal is more convincing and shows a valid attempt to interpret the character beyond the ba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ments are consistent with the role and tone, pace and body language is varied to try to develop the charac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acts appropriately with others in the scenari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2160" w:firstLine="720"/>
        <w:rPr/>
      </w:pPr>
      <w:r>
        <w:rPr/>
        <w:t>PROGRESSION        IN</w:t>
      </w:r>
    </w:p>
    <w:p>
      <w:pPr>
        <w:pStyle w:val="Normal"/>
        <w:ind w:left="2160" w:firstLine="72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50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LL ARE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 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 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EX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fident in a wide range of contexts: whole class, pair, small or large grou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ase in both formal and informal contexts where the audience is know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le to evaluate talk and understand how changes in vocabulary and style can improve its quali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ident in adapting talk to the demands of different contexts: both formal and inform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wing confidence with an unknown audience e.g. visitors to the school/classroom, venues outside sch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le to evaluate their own and others’ performances as speakers and can suggest ways to improv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ear exposition/explanation of more complex topics, well-organised and coherent so that the listener can follow; will support opinion with precise reas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ing language in a more considered way, varying vocabulary, expression according to the situation and using complex sentences with a range of grammatical structu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ident in using SE in formal situations, few lapses in register and t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s a wide vocabulary and range of sentence constructions which are always appropriate to the topic and con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used fluently in formal situation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ident, even assertive presenter e.g. will command attention by waiting until the audience is ready and is comfortable taking questions from the audi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well-organised notes, choosing detail to hold interest, and uses the notes as prompts to enable them to make eye-contact with audi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d awareness of the needs of listeners, will use a number of devices to engage interest: varying tone, pitch and pace; using pauses effectively, emphasising detail with gesture and movem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lively and engaging presen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 synthesise key information in notes which are comprehensive yet succinct and uses the notes unobtrusively as an aide memoire during the 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ws a keen awareness of audience by employing a wide range of expressive presentational skills which engage the listen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ibutes readily to the group to achieve the outco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take the lead if the issue/task is not too difficult or complex and does not dominate, gives opportunity for others to contribu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ly and active contributor to the group, will initiate discussion or a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lead and co-ordinate the group, encouraging and supporting others e.g. ensuring everyone contributes, explaining where there is lack of understanding, summing up the task or what has been decid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dominant or threatening but discrete in dealing with error or weaker group membe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developed, straightforward points to move a task/discussion 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entrenched in their own views, will amend a point of view if convinced by another’s arg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willing to build on and develop the ideas of others, by adding to them or asking questions to explore the ide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hold their own in discussion, defending their own point of view if challeng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 not challenge others’ view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en expressing opinions provide reasons to support their view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 initiate discussion and contribute good ideas to keep it go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istent, often forceful in expressing ideas, defending their point of view with strong and sustained argum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ys close attention to what others say and are receptive to new ideas or alternative points of vie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in agreement, will follow-up/build on others’ ide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ed to challenge others’ views and offer a different perspective on the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s opinions and can use evidence to support their view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rayal not only consistent with character but more fully developed and sustained in vocalisation, body language and movem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nd interpretation leads to a balanced view of the character, not one-dimension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acts confidently and sensibly with others in the scenari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se of personal engagement with the character portrayed: lively and engaging performan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rayal is convincing and sustained by verbal and non-verbal mea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a character is from a text some direct quotation will be us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action with others shows a good awareness of relationship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32"/>
        </w:rPr>
        <w:t>SPEAKING  AND  LISTENING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y confident in a wide range of formal and informal situations, matching their talk to meet the demands of different contex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ally confident with a known or unknown audi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le to evaluate the quality of participation and performance and make salient points about ways to impro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ressive versatility in a wide range of demanding contexts, both formal and inform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apts talk to any purpose skilfu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le to evaluate, adapt and improve talk through insightful comment and response to their own and others’ participation and performan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oughtful use of language: very good vocabulary and complex sentences of varying constructions used with prec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apts language to the context with ease, using SE confidently and fluently when requir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express ideas incisively with a precise use of sophisticated language and sentence constr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vary response skilfully according to the topic and circumstances, knowing when brevity or elaboration is most effec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ts the tone for others in a formal situation, using SE naturally and fluentl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culate and fluent presen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mature awareness of an audience’s needs at any point  in the presentation; will vary pitch and pace accordingl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imated and skilful presenter, using sophisticated rhetorical devices to appeal to an audi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sensitive to tone/undertone; uses intonation and emphasis to bring out nuances in a speech, convey irony et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take a leading role maturely, contributing many very good ideas and encouraging others to put forward the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acts sensitively with others, drawing in quieter/weaker members of the group while not allowing others to domin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irs a group skilfully; can manage disagreement and negotiate with others to achieve consensus, seeking out alternative suggestions from others in the group or suggesting alternatives themsel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vary the nature of their own contribution to develop the ideas of the whole group: knowing when to take the lead if the task is not progressing or taking a subordinate role if things are progressing well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excellent contributions which move a discussion on significant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vary the way they contribute: hypothesing/making tentative suggestions or offering positive ways forward which they will support with evid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te the ideas of others: giving a critical, analytical response with good reasons for agreeing or disagree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iders the implications of an idea, assesses problems and positives which might a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s opinions and select evidence to support their view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perceptive contributions which move a discussion on substantia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ues logically, using evidence skilfu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s with concentration; extending others’ suggestions or making subtle critical evaluation of the propos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take the overview of a discussion: can see how it is progressing, anticipating problems or thinking ahead to keep ideas flowing to reach the desired conclusion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ider information from various sources and use evidence in a balanced way to justify opin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stains the role in a thoroughly convincing manner: imaginative and apt vocalisation and manneris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oughtful and sensitive interpretation of the character and his/her relationships with other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imated and skilful portrayal of character, manipulating language and other dramatic devices effectively to bring out subtle nuances of behaviour and motiv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isive interpretation of the character, his/her relationships with others and the dynamics of the situ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33:00Z</dcterms:created>
  <dc:creator>JONESK</dc:creator>
  <dc:description/>
  <dc:language>en-US</dc:language>
  <cp:lastModifiedBy>Windows User</cp:lastModifiedBy>
  <cp:lastPrinted>2007-12-13T15:37:00Z</cp:lastPrinted>
  <dcterms:modified xsi:type="dcterms:W3CDTF">2011-12-14T18:33:00Z</dcterms:modified>
  <cp:revision>2</cp:revision>
  <dc:subject/>
  <dc:title/>
</cp:coreProperties>
</file>